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iology Course Outline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8-0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all Semeste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1: </w:t>
        <w:tab/>
        <w:t>Sept. 4 - Oct. 3</w:t>
        <w:tab/>
        <w:t>Ecology (23)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 xml:space="preserve">Sept. 3 </w:t>
        <w:tab/>
        <w:tab/>
        <w:t xml:space="preserve">Introduction to Bio, Class Rules &amp; Expectations, HW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Guidelines, Seating Chart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ept. 4</w:t>
        <w:tab/>
        <w:tab/>
        <w:t>1.1 What is biology (First Day of Instruction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ept. 5</w:t>
        <w:tab/>
        <w:tab/>
        <w:t>1.2 The methods of biolog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ept. 8</w:t>
        <w:tab/>
        <w:tab/>
        <w:t>1.3 The nature of biology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Sept. 9 -10</w:t>
        <w:tab/>
        <w:tab/>
        <w:t>2.1 Organisms and their environment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Sept. 11 - 12</w:t>
        <w:tab/>
        <w:tab/>
        <w:t>2.2 Nutrition and energy flow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Sept 15 -16</w:t>
        <w:tab/>
        <w:tab/>
        <w:t>3.1 Communities and biomes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Sept. 17-19</w:t>
        <w:tab/>
        <w:tab/>
        <w:t>3.2 Biomes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 xml:space="preserve">Sept. 22 – 24 </w:t>
        <w:tab/>
        <w:t>4.1 Population Dynamics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Sept. 25 – 26</w:t>
        <w:tab/>
        <w:tab/>
        <w:t>4.2 Human Populations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Sept. 29 – 30</w:t>
        <w:tab/>
        <w:tab/>
        <w:t>5.1 Vanishing Specie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Oct. 1 - 2</w:t>
        <w:tab/>
        <w:tab/>
        <w:t>5.2 Conservation and Biodiversit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Oct. 3</w:t>
        <w:tab/>
        <w:tab/>
        <w:tab/>
        <w:t>Unit 1 Test (chapters 1-5)</w:t>
      </w:r>
    </w:p>
    <w:p>
      <w:pPr>
        <w:pStyle w:val="Normal"/>
        <w:tabs>
          <w:tab w:val="clear" w:pos="720"/>
          <w:tab w:val="left" w:pos="18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mework/ Projects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3 Define Section 1.1 Vocab</w:t>
      </w:r>
    </w:p>
    <w:p>
      <w:pPr>
        <w:pStyle w:val="Normal"/>
        <w:rPr/>
      </w:pPr>
      <w:r>
        <w:rPr>
          <w:rFonts w:cs="Arial" w:ascii="Arial" w:hAnsi="Arial"/>
        </w:rPr>
        <w:t>p. 3 Make a Table: Characteristic of living things (fold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9 Stimulus and respo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1 Section 1.2 vocabul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35 Section 2.1 Voc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section 2.2 voc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42 build a habitat (kinesthetic)- pre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0 food web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3 diagram the water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5 section 3.1 voc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69 section assessment Q 7 (make a grap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70 make a foldable: bio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83 section assessment Q1-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you think you will learn about during your study of biology?(demo p. 2) What are some important reasons for studying biolog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why scientists study an organism’s environ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can you tell if something is alive or not alive? What kind of questions would you ask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and describe how an organism could respond to an external stimulu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a response to an internal stimulu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ight you find out if a particular plant is native to a given are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energy required for living thing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how research contributes to our understanding of the worl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how energy and homeostasis are related in living organisms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Give an example of how feedback mechanisms help maintain homeostasi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cribe the roles of a control, independent variable and dependent varia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ve 2 reasons why an experiment might yield different data for different tria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a theory and a hypothesi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 some investigations require a contro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plain why scientists use the SI syst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y is it important that scientific investigation be repeate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qualitative and quantitative dat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---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are biotic and abiotic facto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are habitats and ecosystem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ve 2 examples of symbiotic relationshi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relationship between biology and ecology? Population-ecosystem? Habitat-niche? Symbiosis- mutalism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is the difference between an autotroph and a heterotrop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 food chains and food web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----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are the terms related: pioneer community- climax community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ction 1.1 Vocab Qui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ion 1.2 vocab qu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1 assess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ion 2.1 vocab qu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ion 2.2 vocab qu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2 assess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ion 3.1 vocab qu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3 assessment (op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ies/ LA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1: Use of the Micro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2: Hair, hair, h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7 Challenge activity: alive or not (set up specimen stations)</w:t>
      </w:r>
    </w:p>
    <w:p>
      <w:pPr>
        <w:pStyle w:val="Normal"/>
        <w:rPr/>
      </w:pPr>
      <w:r>
        <w:rPr>
          <w:rFonts w:cs="Arial" w:ascii="Arial" w:hAnsi="Arial"/>
        </w:rPr>
        <w:t xml:space="preserve">p. 6 Minilab 1.1 Predicting whether mildew is Alive </w:t>
      </w:r>
    </w:p>
    <w:p>
      <w:pPr>
        <w:pStyle w:val="Normal"/>
        <w:rPr/>
      </w:pPr>
      <w:r>
        <w:rPr>
          <w:rFonts w:cs="Arial" w:ascii="Arial" w:hAnsi="Arial"/>
        </w:rPr>
        <w:t>p.12 Conducting an experiment: does caffeine in coffee prevent mold grow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21 challenge activity: quantitative data (flipping coi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20 Problem solving lab 1.2 Q1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21 quick demo: make a list of quantitative and qualitative data (pine need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21 identify the animal being described using qualitative and quantitative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36 minilab 2.1 salt tolerance of s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37 problem solvong lab 2.1 Q1-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40 levels of organization (cut-paste pictu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54 minilab 2.2 detecting carbon di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68 PSL 3.1 how do you distinguish between primary and secondary success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ie: March of the penguin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2: </w:t>
        <w:tab/>
        <w:t>Oct. 6 – Nov. 7</w:t>
        <w:tab/>
        <w:t>Cell Biology (24)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Oct. 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ab/>
        <w:tab/>
        <w:t>6.1 Atoms and their interaction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ct. 7</w:t>
        <w:tab/>
        <w:tab/>
        <w:tab/>
        <w:t>6.2 water and diffusio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ct. 8-10</w:t>
        <w:tab/>
        <w:tab/>
        <w:t>6.3 Life substanc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Oct. 13</w:t>
      </w:r>
      <w:r>
        <w:rPr>
          <w:rFonts w:cs="Arial" w:ascii="Arial" w:hAnsi="Arial"/>
        </w:rPr>
        <w:tab/>
        <w:tab/>
        <w:t xml:space="preserve">Columbus Day Holiday 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Oct. 14</w:t>
        <w:tab/>
        <w:tab/>
        <w:t>7.1 The Discovery of Cell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ct. 15-16</w:t>
        <w:tab/>
        <w:tab/>
        <w:t>7.2 The Plasma membran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ct. 17, 20-21</w:t>
        <w:tab/>
        <w:t>7.3 Eukaryotic Cell Structur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ct. 22-23</w:t>
        <w:tab/>
        <w:tab/>
        <w:t>8.1 Cellular Transpor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ct. 24, 27</w:t>
        <w:tab/>
        <w:tab/>
        <w:t>8.2 Cell growth and reproductio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ct. 28-29</w:t>
        <w:tab/>
        <w:tab/>
        <w:t>8.3* Control of the cell cycl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ct. 30</w:t>
        <w:tab/>
        <w:tab/>
        <w:t>9.1* The need for energ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ct. 31, Nov. 3</w:t>
        <w:tab/>
        <w:t>9.2 Photosyn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v.4 - 6</w:t>
        <w:tab/>
        <w:tab/>
        <w:t>9.3 Getting energy to make ATP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IDTERM 1</w:t>
      </w:r>
      <w:r>
        <w:rPr>
          <w:rFonts w:cs="Arial" w:ascii="Arial" w:hAnsi="Arial"/>
          <w:b/>
        </w:rPr>
        <w:t>: Nov. 7 (Units 1 &amp; 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3: </w:t>
        <w:tab/>
        <w:t>Nov. 10– Dec. 12</w:t>
        <w:tab/>
        <w:t xml:space="preserve">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</w:t>
        <w:tab/>
        <w:t>Nov. 10, 12</w:t>
        <w:tab/>
        <w:tab/>
        <w:t>10.1 Mendel’s law of heredit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Nov. 11</w:t>
        <w:tab/>
        <w:tab/>
        <w:t>Veteran’s Day Holiday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</w:t>
        <w:tab/>
        <w:t>Nov. 13-14</w:t>
        <w:tab/>
        <w:tab/>
        <w:t>10.2 mei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v. 17-18</w:t>
        <w:tab/>
        <w:tab/>
        <w:t>11.1 DNA: the molecule of hered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v. 19-20</w:t>
        <w:tab/>
        <w:tab/>
        <w:t>11.2 From DNA to protei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Nov.21, 24-25</w:t>
        <w:tab/>
        <w:t>11.3 Genetic chan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v. 26- Nov. 28</w:t>
        <w:tab/>
        <w:t>Thanksgiving Holi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ec.1 </w:t>
        <w:tab/>
        <w:tab/>
        <w:tab/>
        <w:t>12.1 Mendelian inheritance of human trait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ec.2-3</w:t>
        <w:tab/>
        <w:tab/>
        <w:t>12.2 When heredity follows different r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. 4-5</w:t>
        <w:tab/>
        <w:tab/>
        <w:t>12.3 Complex Inheritance of Human tra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. 8</w:t>
        <w:tab/>
        <w:tab/>
        <w:tab/>
        <w:t>13.1 Applied Genet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ec. 9 </w:t>
        <w:tab/>
        <w:tab/>
        <w:t>13.2 Recombinant DNA genet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. 10-11</w:t>
        <w:tab/>
        <w:tab/>
        <w:t>13.3 The Human Genom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</w:t>
        <w:tab/>
        <w:t>Dec. 12</w:t>
        <w:tab/>
        <w:tab/>
        <w:t>Unit 3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4: </w:t>
        <w:tab/>
        <w:t>Dec. 15 – Feb. 3</w:t>
        <w:tab/>
        <w:t>(21)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Dec. 15 - Dec. 19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  <w:tab/>
        <w:t>Dec. 22 - Jan. 9</w:t>
        <w:tab/>
        <w:t>Winter Break (3 weeks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Jan. 19</w:t>
        <w:tab/>
        <w:tab/>
        <w:t>MLK Holi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INAL 1</w:t>
      </w:r>
      <w:r>
        <w:rPr>
          <w:rFonts w:cs="Arial" w:ascii="Arial" w:hAnsi="Arial"/>
          <w:b/>
        </w:rPr>
        <w:t xml:space="preserve">: </w:t>
        <w:tab/>
        <w:t>Feb. 4- 6 (Units 3 &amp; 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ing Semest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5:</w:t>
        <w:tab/>
        <w:t>Feb. 9- Mar. 6</w:t>
        <w:tab/>
        <w:t>(1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Feb. 16</w:t>
        <w:tab/>
        <w:tab/>
        <w:t>President’s Day Holi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r. 6</w:t>
        <w:tab/>
        <w:tab/>
        <w:tab/>
        <w:t>Unit 5 T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6: </w:t>
        <w:tab/>
        <w:t>Mar. 9 – Apr. 3</w:t>
        <w:tab/>
        <w:t>(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>Mar. 17-18</w:t>
        <w:tab/>
        <w:tab/>
        <w:t>CAHSEE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&amp; 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MIDTERM </w:t>
      </w:r>
      <w:r>
        <w:rPr>
          <w:rFonts w:cs="Arial" w:ascii="Arial" w:hAnsi="Arial"/>
          <w:b/>
        </w:rPr>
        <w:t xml:space="preserve">: </w:t>
        <w:tab/>
        <w:t>April 3 (Units 5 &amp; 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7: </w:t>
        <w:tab/>
        <w:t>Apr. 13 – May 8</w:t>
        <w:tab/>
        <w:t>(20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Apr. 6-10</w:t>
        <w:tab/>
        <w:tab/>
        <w:t>Spring Brea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ay 8</w:t>
        <w:tab/>
        <w:tab/>
        <w:tab/>
        <w:t>Unit 7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8: </w:t>
        <w:tab/>
        <w:t>May 11 – June 16</w:t>
        <w:tab/>
        <w:t>(2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May 11 - May 15</w:t>
        <w:tab/>
        <w:t>STAR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>May 18 - May 21</w:t>
        <w:tab/>
        <w:t>STAR Te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y 25</w:t>
        <w:tab/>
        <w:tab/>
        <w:t>Memorial Day Holi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FINAL </w:t>
      </w:r>
      <w:r>
        <w:rPr>
          <w:rFonts w:cs="Arial" w:ascii="Arial" w:hAnsi="Arial"/>
          <w:b/>
        </w:rPr>
        <w:t xml:space="preserve">: </w:t>
        <w:tab/>
        <w:t>June 17-19 (Units 7 &amp; 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0:23:00Z</dcterms:created>
  <dc:creator>elopez</dc:creator>
  <dc:description/>
  <cp:keywords/>
  <dc:language>en-US</dc:language>
  <cp:lastModifiedBy>Elopez</cp:lastModifiedBy>
  <dcterms:modified xsi:type="dcterms:W3CDTF">2008-09-05T01:02:00Z</dcterms:modified>
  <cp:revision>12</cp:revision>
  <dc:subject/>
  <dc:title>Biology Course Outline  </dc:title>
</cp:coreProperties>
</file>